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PT Astra Serif" w:hAnsi="PT Astra Serif" w:cs="PT Astra Serif"/>
          <w:b/>
          <w:b/>
          <w:sz w:val="28"/>
        </w:rPr>
      </w:pPr>
      <w:r>
        <w:rPr>
          <w:rFonts w:cs="PT Astra Serif" w:ascii="PT Astra Serif" w:hAnsi="PT Astra Serif"/>
          <w:b/>
          <w:sz w:val="28"/>
        </w:rPr>
        <w:t>ПОЯСНИТЕЛЬНАЯ ЗАПИСКА</w:t>
      </w:r>
    </w:p>
    <w:p>
      <w:pPr>
        <w:pStyle w:val="Style24"/>
        <w:jc w:val="center"/>
        <w:rPr>
          <w:rFonts w:ascii="PT Astra Serif" w:hAnsi="PT Astra Serif" w:cs="PT Astra Serif"/>
          <w:b/>
          <w:b/>
          <w:sz w:val="28"/>
        </w:rPr>
      </w:pPr>
      <w:r>
        <w:rPr>
          <w:rFonts w:cs="PT Astra Serif" w:ascii="PT Astra Serif" w:hAnsi="PT Astra Serif"/>
          <w:b/>
          <w:sz w:val="28"/>
        </w:rPr>
        <w:t>к проекту закона Ульяновской области</w:t>
      </w:r>
    </w:p>
    <w:p>
      <w:pPr>
        <w:pStyle w:val="Style24"/>
        <w:jc w:val="center"/>
        <w:rPr/>
      </w:pPr>
      <w:r>
        <w:rPr>
          <w:rFonts w:cs="PT Astra Serif" w:ascii="PT Astra Serif" w:hAnsi="PT Astra Serif"/>
          <w:b/>
          <w:sz w:val="28"/>
        </w:rPr>
        <w:t xml:space="preserve">«О внесении изменений в Закон Ульяновской области </w:t>
      </w:r>
    </w:p>
    <w:p>
      <w:pPr>
        <w:pStyle w:val="Style24"/>
        <w:jc w:val="center"/>
        <w:rPr>
          <w:rFonts w:ascii="PT Astra Serif" w:hAnsi="PT Astra Serif" w:cs="PT Astra Serif"/>
          <w:b/>
          <w:b/>
          <w:sz w:val="28"/>
        </w:rPr>
      </w:pPr>
      <w:r>
        <w:rPr>
          <w:rFonts w:cs="PT Astra Serif" w:ascii="PT Astra Serif" w:hAnsi="PT Astra Serif"/>
          <w:b/>
          <w:sz w:val="28"/>
        </w:rPr>
        <w:t>«О предоставлении жилых помещений специализированного государственного жилищного фонда Ульяновской области»</w:t>
      </w:r>
    </w:p>
    <w:p>
      <w:pPr>
        <w:pStyle w:val="Style24"/>
        <w:jc w:val="center"/>
        <w:rPr/>
      </w:pPr>
      <w:r>
        <w:rPr>
          <w:rFonts w:cs="PT Astra Serif" w:ascii="PT Astra Serif" w:hAnsi="PT Astra Serif"/>
          <w:b/>
          <w:sz w:val="28"/>
        </w:rPr>
        <w:t xml:space="preserve">и о признании утратившими силу отдельных положений </w:t>
      </w:r>
    </w:p>
    <w:p>
      <w:pPr>
        <w:pStyle w:val="Style24"/>
        <w:jc w:val="center"/>
        <w:rPr>
          <w:rFonts w:ascii="PT Astra Serif" w:hAnsi="PT Astra Serif" w:cs="PT Astra Serif"/>
          <w:b/>
          <w:b/>
          <w:sz w:val="28"/>
        </w:rPr>
      </w:pPr>
      <w:r>
        <w:rPr>
          <w:rFonts w:cs="PT Astra Serif" w:ascii="PT Astra Serif" w:hAnsi="PT Astra Serif"/>
          <w:b/>
          <w:sz w:val="28"/>
        </w:rPr>
        <w:t>законодательных актов Ульяновской области»</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 предоставлении жилых помещений специализированного государственного жилищного фонда Ульяновской области» и о признании утратившими силу отдельных положений законодательных актов Ульяновской области» (далее – законопроект) разработан в целях приведения положений Закона Ульяновской области </w:t>
        <w:br/>
        <w:t xml:space="preserve">от 06.05.2006 № 53-ЗО «О предоставлении жилых помещений специализированного государственного жилищного фонда Ульяновской области» (далее – Закон) в соответствие с законодательством Российской Федерации и освобождения нанимателей жилых помещений специализированного государственного жилищного фонда Ульяновской области для детей-сирот и детей, оставшихся без попечения родителей, лиц </w:t>
        <w:br/>
        <w:t xml:space="preserve">из числа детей-сирот и детей, оставшихся без попечения родителей (далее – дети-сироты и лица из их числа, жилые помещения для детей-сирот и лиц </w:t>
        <w:br/>
        <w:t xml:space="preserve">из их числа соответственно) от внесения платы за пользование жилым помещением (платы за наём). </w:t>
      </w:r>
    </w:p>
    <w:p>
      <w:pPr>
        <w:pStyle w:val="Normal"/>
        <w:spacing w:lineRule="auto" w:line="360"/>
        <w:ind w:firstLine="720"/>
        <w:jc w:val="both"/>
        <w:rPr/>
      </w:pPr>
      <w:r>
        <w:rPr>
          <w:rFonts w:cs="PT Astra Serif" w:ascii="PT Astra Serif" w:hAnsi="PT Astra Serif"/>
          <w:sz w:val="28"/>
          <w:szCs w:val="28"/>
        </w:rPr>
        <w:t xml:space="preserve">В соответствии с пунктом 1 статьи 2 Федерального закона от 27.07.2010 № 210-ФЗ «Об организации предоставления государственных </w:t>
        <w:br/>
        <w:t>и муниципальных услуг» (далее – Федеральный закон № 210-ФЗ) государственная услуга, предоставляемая исполнительным органом субъекта Российской Федерации – это деятельность по реализации функций исполнительного органа субъекта Российской Федерации (органа, предоставляющего государственную услугу),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такого орган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ями 3 и 6 Закона принятие на учёт граждан, нуждающихся в служебных жилых помещениях, и принятие на учёт граждан, нуждающихся в жилых помещениях в общежитиях, осуществляются работодателями – органами государственной власти Ульяновской области, иными государственными органами Ульяновской области, государственными учреждениями Ульяновской области, государственными унитарными предприятиями Ульяновской области, в трудовых отношениях с которыми находятся граждане (заявители), и государственными образовательными организациями Ульяновской области, в которых граждане (заявители) проходят обучение.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Законом Ульяновской области от 07.03.2013 № 32-ЗО «О внесении изменений в отдельные законодательные акты Ульяновской области» (далее – Закон № 32-ЗО) статьи 3 и 6 Закона дополнены положениями о возможности подачи заявлений о принятии на учёт граждан, нуждающихся в служебных жилых помещениях, и о принятии на учёт граждан, нуждающихся в жилых помещениях в общежитиях, через многофункциональные центры предоставления государственных и муниципальных услуг (далее – МФЦ).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и этом процесс принятия на учёт граждан, нуждающихся </w:t>
        <w:br/>
        <w:t xml:space="preserve">в служебных жилых помещениях, и принятия на учёт граждан, нуждающихся </w:t>
        <w:br/>
        <w:t>в жилых помещениях в общежитиях, относится к отношениям, возникающим между работодателем и работником или образовательной организацией</w:t>
        <w:br/>
        <w:t xml:space="preserve">и учащимся, а не между органом, предоставляющим государственную услугу, </w:t>
        <w:br/>
        <w:t xml:space="preserve">и заявителем. Таким образом указанные процессы не являются деятельностью по реализации функций определённого исполнительного органа субъекта Российской Федерации, и не соответствуют признакам государственной услуги, установленным пунктом 1 статьи 2 Федерального закона № 210-ФЗ.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С начала действия Закона в редакции Закона № 32-ЗО до настоящего времени заявления о принятии на учёт граждан, нуждающихся в служебных жилых помещениях, и о принятии на учёт граждан, нуждающихся в жилых помещениях в общежитиях, через МФЦ не подавались.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оцесс принятия на учёт граждан, нуждающихся в служебных жилых помещениях, и принятия на учёт граждан, нуждающихся в жилых помещениях в общежитиях, не имеет признака массовости, поскольку круг лиц, направляющих соответствующие заявления, ограничен находящимися </w:t>
        <w:br/>
        <w:t xml:space="preserve">в трудовых отношениях с исполнительными органами Ульяновской области, иными государственными органами Ульяновской области, государственными учреждениями Ульяновской области, государственными унитарными предприятиями Ульяновской области служащими (работниками), </w:t>
        <w:br/>
        <w:t>и обучающимися в образовательных организациях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Кроме того указанные процессы не входят в перечень услуг, предоставление которых может быть организовано в МФЦ, установленный пунктом 4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равил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одача гражданами заявлений и прилагаемых к ним документов </w:t>
        <w:br/>
        <w:t xml:space="preserve">для принятия на учёт граждан, нуждающихся в служебных жилых помещениях, учёт граждан, нуждающихся в жилых помещениях в общежитии, осуществляются по месту работы (службы), обучения граждан, в связи с чем невозможность подачи такого заявления через МФЦ не нарушит права </w:t>
        <w:br/>
        <w:t xml:space="preserve">и законные интересы граждан (заявителей).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вязи с изложенным, законопроектом предусмотрено исключение </w:t>
        <w:br/>
        <w:t>из статей 3, 5 и 6 Закона положений, относящихся к регулированию Федерального закона № 210-ФЗ, а также предусматривающих возможность подачи заявлений о принятии на учёт граждан, нуждающихся в служебных жилых помещениях, о принятии на учёт граждан, нуждающихся в жилых помещениях в общежитиях, через МФЦ.</w:t>
      </w:r>
    </w:p>
    <w:p>
      <w:pPr>
        <w:pStyle w:val="Normal"/>
        <w:widowControl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Законопроектом предусмотрено приведение Закона в соответствие </w:t>
        <w:br/>
        <w:t>с положениями Федерального закона от 21.12.2021 № 414-ФЗ «Об общих принципах организации публичной власти в субъектах Российской Федерации», которым уточняются наименования органов государственной власти субъектов Российской Федерации, входящих в единую систему публичной власти Российской Федерации, в том числе в части переименования исполнительных органов государственной власти субъекта Российской Федерации в исполнительные органы субъекта Российской Федерации.</w:t>
      </w:r>
    </w:p>
    <w:p>
      <w:pPr>
        <w:pStyle w:val="Normal"/>
        <w:spacing w:lineRule="auto" w:line="360"/>
        <w:ind w:firstLine="720"/>
        <w:jc w:val="both"/>
        <w:rPr/>
      </w:pPr>
      <w:r>
        <w:rPr>
          <w:rFonts w:cs="PT Astra Serif" w:ascii="PT Astra Serif" w:hAnsi="PT Astra Serif"/>
          <w:sz w:val="28"/>
          <w:szCs w:val="28"/>
        </w:rPr>
        <w:t xml:space="preserve">Кроме того, законопроектом предусмотрено освобождение нанимателей жилых помещений для детей-сирот и лиц из их числа от внесения платы </w:t>
        <w:br/>
        <w:t>за пользование жилым помещением (платы за наём).</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положениями части 1 статьи 154 Жилищного кодекса Российской Федерации (далее – ЖК РФ) плата за жилое помещение </w:t>
        <w:br/>
        <w:t xml:space="preserve">и коммунальные услуги для нанимателя жилого помещения, занимаемого </w:t>
        <w:br/>
        <w:t xml:space="preserve">по договору найма жилого помещения государственного жилищного фонда, включает в том числе плату за пользование жилым помещением (плату </w:t>
        <w:br/>
        <w:t xml:space="preserve">за наём).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Наниматели жилых помещений по договору найма жилого помещения государственного жилищного фонда вносят плату за пользование жилым помещением (плату за наём) наймодателю этого жилого помещения (часть 3 статьи 155 ЖК РФ).</w:t>
      </w:r>
    </w:p>
    <w:p>
      <w:pPr>
        <w:pStyle w:val="Normal"/>
        <w:spacing w:lineRule="auto" w:line="360"/>
        <w:ind w:firstLine="720"/>
        <w:jc w:val="both"/>
        <w:rPr/>
      </w:pPr>
      <w:r>
        <w:rPr>
          <w:rFonts w:cs="PT Astra Serif" w:ascii="PT Astra Serif" w:hAnsi="PT Astra Serif"/>
          <w:sz w:val="28"/>
          <w:szCs w:val="28"/>
        </w:rPr>
        <w:t>Согласно части 4 статьи 156 ЖК РФ размер платы за пользование жилым помещением (платы за наём) государственного жилищного фонда устанавливается в зависимости от качества и благоустройства жилого помещения, месторасположения дома.</w:t>
      </w:r>
    </w:p>
    <w:p>
      <w:pPr>
        <w:pStyle w:val="Normal"/>
        <w:spacing w:lineRule="auto" w:line="360"/>
        <w:ind w:firstLine="720"/>
        <w:jc w:val="both"/>
        <w:rPr/>
      </w:pPr>
      <w:r>
        <w:rPr>
          <w:rFonts w:cs="PT Astra Serif" w:ascii="PT Astra Serif" w:hAnsi="PT Astra Serif"/>
          <w:sz w:val="28"/>
          <w:szCs w:val="28"/>
        </w:rPr>
        <w:t xml:space="preserve">При этом частью 9 статьи 156 ЖК РФ от внесения платы за пользование жилым помещением (платы за наём) освобождаются граждане, признанные </w:t>
        <w:br/>
        <w:t xml:space="preserve">в установленном ЖК РФ порядке малоимущими гражданами и занимающие жилые помещения по договорам социального найма.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унктом 10 постановления Пленума Верховного Суда Российской Федерации от 27.06.2017 № 22 «О некоторых вопросах рассмотрения судами споров по оплате коммунальных услуг и жилого помещения, занимаемого гражданами в многоквартирном доме по договору социального найма или принадлежащего им на праве собственности» установлено, что нормативными правовыми актами субъектов Российской Федерации могут быть освобождены от несения расходов по оплате за пользование жилым помещением и иные категории граждан.</w:t>
      </w:r>
    </w:p>
    <w:p>
      <w:pPr>
        <w:pStyle w:val="Normal"/>
        <w:widowControl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Дети-сироты и лица из их числа являются социально уязвимой категорией граждан, в интересах которой жилищным законодательством предусматриваются различные механизмы защиты жилищных прав. </w:t>
      </w:r>
    </w:p>
    <w:p>
      <w:pPr>
        <w:pStyle w:val="Normal"/>
        <w:spacing w:lineRule="auto" w:line="360"/>
        <w:ind w:firstLine="720"/>
        <w:jc w:val="both"/>
        <w:rPr/>
      </w:pPr>
      <w:r>
        <w:rPr>
          <w:rFonts w:cs="PT Astra Serif" w:ascii="PT Astra Serif" w:hAnsi="PT Astra Serif"/>
          <w:sz w:val="28"/>
          <w:szCs w:val="28"/>
        </w:rPr>
        <w:t xml:space="preserve">В Ульяновской области с начала предоставления жилья детям-сиротам </w:t>
        <w:br/>
        <w:t xml:space="preserve">и лицам из их числа региональным исполнительным органом (с 2013 года) плата за пользование жилыми помещениями для детей-сирот и лиц из их числа не взимается. </w:t>
      </w:r>
    </w:p>
    <w:p>
      <w:pPr>
        <w:pStyle w:val="Normal"/>
        <w:spacing w:lineRule="auto" w:line="360"/>
        <w:ind w:firstLine="720"/>
        <w:jc w:val="both"/>
        <w:rPr/>
      </w:pPr>
      <w:r>
        <w:rPr>
          <w:rFonts w:cs="PT Astra Serif" w:ascii="PT Astra Serif" w:hAnsi="PT Astra Serif"/>
          <w:sz w:val="28"/>
          <w:szCs w:val="28"/>
        </w:rPr>
        <w:t xml:space="preserve">При подготовке законопроекта проработан вопрос освобождения </w:t>
        <w:br/>
        <w:t xml:space="preserve">от внесения платы за пользование жилым помещением (платы за наём) нанимателей жилых помещений иных видов специализированного государственного жилищного фонда Ульяновской области, установленных Законом. По результатам проведённого анализа установлено, </w:t>
        <w:br/>
        <w:t>что освобождению от внесения указанной платы подлежит только категория детей-сирот и лица из их числ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В связи с изложенным, законопроектом предусмотрено освобождение детей-сирот и лиц из их числа от внесения платы за пользование жилым помещением (платы за наём).</w:t>
      </w:r>
    </w:p>
    <w:p>
      <w:pPr>
        <w:pStyle w:val="Normal"/>
        <w:spacing w:lineRule="auto" w:line="360"/>
        <w:ind w:firstLine="708"/>
        <w:jc w:val="both"/>
        <w:rPr>
          <w:bCs/>
          <w:sz w:val="28"/>
          <w:szCs w:val="28"/>
        </w:rPr>
      </w:pPr>
      <w:r>
        <w:rPr>
          <w:bCs/>
          <w:sz w:val="28"/>
          <w:szCs w:val="28"/>
        </w:rPr>
        <w:t>Принятие законопроекта не повлечёт увеличения расходных обязательств областного бюджета Ульяновской области.</w:t>
      </w:r>
    </w:p>
    <w:p>
      <w:pPr>
        <w:pStyle w:val="Normal"/>
        <w:spacing w:lineRule="auto" w:line="360"/>
        <w:ind w:firstLine="708"/>
        <w:jc w:val="both"/>
        <w:rPr/>
      </w:pPr>
      <w:r>
        <w:rPr>
          <w:bCs/>
          <w:sz w:val="28"/>
          <w:szCs w:val="28"/>
        </w:rPr>
        <w:t xml:space="preserve">Принятие законопроекта не повлечёт негативных социально-экономических последствий для населения Ульяновской области. </w:t>
      </w:r>
    </w:p>
    <w:p>
      <w:pPr>
        <w:pStyle w:val="Normal"/>
        <w:spacing w:lineRule="auto" w:line="360"/>
        <w:ind w:firstLine="708"/>
        <w:jc w:val="both"/>
        <w:rPr>
          <w:bCs/>
          <w:sz w:val="28"/>
          <w:szCs w:val="28"/>
        </w:rPr>
      </w:pPr>
      <w:r>
        <w:rPr>
          <w:bCs/>
          <w:sz w:val="28"/>
          <w:szCs w:val="28"/>
        </w:rPr>
        <w:t>Законопроект не требует проведения оценки регулирующего воздействия, так как:</w:t>
      </w:r>
    </w:p>
    <w:p>
      <w:pPr>
        <w:pStyle w:val="Normal"/>
        <w:spacing w:lineRule="auto" w:line="360"/>
        <w:ind w:firstLine="708"/>
        <w:jc w:val="both"/>
        <w:rPr/>
      </w:pPr>
      <w:r>
        <w:rPr>
          <w:bCs/>
          <w:sz w:val="28"/>
          <w:szCs w:val="28"/>
        </w:rPr>
        <w:t xml:space="preserve">– </w:t>
      </w:r>
      <w:r>
        <w:rPr>
          <w:bCs/>
          <w:sz w:val="28"/>
          <w:szCs w:val="28"/>
        </w:rPr>
        <w:t xml:space="preserve">не устанавливает новые, изменяющие или отменяющие ранее предусмотренные нормативными правовыми актами Ульяновской области обязательные требования, связанные с осуществлением предпринимательской </w:t>
        <w:br/>
        <w:t xml:space="preserve">и иной экономической деятельности, оценка соблюдения которых осуществляется в рамках государственного контроля (надзора), привлечения </w:t>
        <w:br/>
        <w:t xml:space="preserve">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 </w:t>
      </w:r>
    </w:p>
    <w:p>
      <w:pPr>
        <w:pStyle w:val="Normal"/>
        <w:spacing w:lineRule="auto" w:line="360"/>
        <w:ind w:firstLine="708"/>
        <w:jc w:val="both"/>
        <w:rPr>
          <w:bCs/>
          <w:sz w:val="28"/>
          <w:szCs w:val="28"/>
        </w:rPr>
      </w:pPr>
      <w:r>
        <w:rPr>
          <w:bCs/>
          <w:sz w:val="28"/>
          <w:szCs w:val="28"/>
        </w:rPr>
        <w:t xml:space="preserve">– </w:t>
      </w:r>
      <w:r>
        <w:rPr>
          <w:bCs/>
          <w:sz w:val="28"/>
          <w:szCs w:val="28"/>
        </w:rPr>
        <w:t xml:space="preserve">не устанавливает новые,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и инвестиционной деятельности; </w:t>
      </w:r>
    </w:p>
    <w:p>
      <w:pPr>
        <w:pStyle w:val="Normal"/>
        <w:spacing w:lineRule="auto" w:line="360"/>
        <w:ind w:firstLine="708"/>
        <w:jc w:val="both"/>
        <w:rPr>
          <w:bCs/>
          <w:sz w:val="28"/>
          <w:szCs w:val="28"/>
        </w:rPr>
      </w:pPr>
      <w:r>
        <w:rPr>
          <w:bCs/>
          <w:sz w:val="28"/>
          <w:szCs w:val="28"/>
        </w:rPr>
        <w:t xml:space="preserve">– </w:t>
      </w:r>
      <w:r>
        <w:rPr>
          <w:bCs/>
          <w:sz w:val="28"/>
          <w:szCs w:val="28"/>
        </w:rPr>
        <w:t>не устанавливает, изменяет или отменяет ответственность за нарушение нормативных правовых актов Ульяновской области, затрагивающих вопросы осуществления предпринимательской и иной экономической деятельности.</w:t>
      </w:r>
    </w:p>
    <w:p>
      <w:pPr>
        <w:pStyle w:val="Normal"/>
        <w:spacing w:lineRule="auto" w:line="360"/>
        <w:ind w:firstLine="708"/>
        <w:jc w:val="both"/>
        <w:rPr>
          <w:bCs/>
          <w:sz w:val="28"/>
          <w:szCs w:val="28"/>
        </w:rPr>
      </w:pPr>
      <w:r>
        <w:rPr>
          <w:bCs/>
          <w:sz w:val="28"/>
          <w:szCs w:val="28"/>
        </w:rPr>
        <w:t xml:space="preserve">Социально-экономические, политические, правовые и иные последствия реализации законопроекта: повышение эффективности механизма принятия </w:t>
        <w:br/>
        <w:t xml:space="preserve">на учёт граждан, нуждающихся в служебных жилых помещениях, предоставления служебных жилых помещений, предоставления жилых помещений в общежитиях и предоставления жилых помещений маневренного фонда, а также устранение противоречий в действующем правовом регулировании отмеченных правоотношений. </w:t>
      </w:r>
    </w:p>
    <w:p>
      <w:pPr>
        <w:pStyle w:val="Normal"/>
        <w:spacing w:lineRule="auto" w:line="360"/>
        <w:ind w:firstLine="708"/>
        <w:jc w:val="both"/>
        <w:rPr>
          <w:bCs/>
          <w:sz w:val="28"/>
          <w:szCs w:val="28"/>
        </w:rPr>
      </w:pPr>
      <w:r>
        <w:rPr>
          <w:bCs/>
          <w:sz w:val="28"/>
          <w:szCs w:val="28"/>
        </w:rPr>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50.030.080 «Обеспечение жилыми помещениями отдельных категорий населения».</w:t>
      </w:r>
    </w:p>
    <w:p>
      <w:pPr>
        <w:pStyle w:val="Normal"/>
        <w:spacing w:lineRule="auto" w:line="360"/>
        <w:ind w:firstLine="708"/>
        <w:jc w:val="both"/>
        <w:rPr>
          <w:rFonts w:ascii="PT Astra Serif" w:hAnsi="PT Astra Serif" w:cs="PT Astra Serif"/>
          <w:sz w:val="28"/>
          <w:szCs w:val="28"/>
        </w:rPr>
      </w:pPr>
      <w:r>
        <w:rPr>
          <w:sz w:val="28"/>
          <w:szCs w:val="28"/>
        </w:rPr>
        <w:t>Законопроект подготовлен областным государственным казённым учреждением «Центр управления недвижимым имуществом Ульяновской области» (</w:t>
      </w:r>
      <w:r>
        <w:rPr>
          <w:rFonts w:cs="PT Astra Serif" w:ascii="PT Astra Serif" w:hAnsi="PT Astra Serif"/>
          <w:sz w:val="28"/>
          <w:szCs w:val="28"/>
        </w:rPr>
        <w:t>начальник юридического отдела – Раевская А.И., тел. 58-40-5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Исполняющий обязанности Министра</w:t>
      </w:r>
    </w:p>
    <w:p>
      <w:pPr>
        <w:pStyle w:val="Normal"/>
        <w:rPr/>
      </w:pPr>
      <w:r>
        <w:rPr>
          <w:rFonts w:cs="PT Astra Serif" w:ascii="PT Astra Serif" w:hAnsi="PT Astra Serif"/>
          <w:sz w:val="28"/>
          <w:szCs w:val="28"/>
        </w:rPr>
        <w:t xml:space="preserve">жилищно-коммунального хозяйства </w:t>
      </w:r>
    </w:p>
    <w:p>
      <w:pPr>
        <w:pStyle w:val="Normal"/>
        <w:rPr/>
      </w:pPr>
      <w:r>
        <w:rPr>
          <w:rFonts w:cs="PT Astra Serif" w:ascii="PT Astra Serif" w:hAnsi="PT Astra Serif"/>
          <w:sz w:val="28"/>
          <w:szCs w:val="28"/>
        </w:rPr>
        <w:t>и строительства Ульяновской области                                               М.В.Симунова</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Style18">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45:00Z</dcterms:created>
  <dc:creator>podlozhnuk</dc:creator>
  <dc:description/>
  <cp:keywords/>
  <dc:language>en-US</dc:language>
  <cp:lastModifiedBy>Савандеева</cp:lastModifiedBy>
  <cp:lastPrinted>2023-07-05T16:24:00Z</cp:lastPrinted>
  <dcterms:modified xsi:type="dcterms:W3CDTF">2023-12-20T06:44:00Z</dcterms:modified>
  <cp:revision>13</cp:revision>
  <dc:subject/>
  <dc:title>ПОЯСНИТЕЛЬНАЯ ЗАПИСКА</dc:title>
</cp:coreProperties>
</file>